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INSTALANDO O PROGRAMA CALCTEC  ..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Retire o disco do drive  "A"  e insir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o disco cuja etiqueta diz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CALCTEC/PC    DISQUETE 1  -  SISTEM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----------    ----------     -----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